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4973846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513866375"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665493923"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19625298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93366709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